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лютого 2021 року №2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АРХПЛАН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ради та за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його Статуту в новій реда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АРХПЛАН» на 250 000,00 грн.  (двісті п’ятдесят тисяч грн. 00 коп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загальну суму статутного капіталу 311 000,00 грн. (триста одинадцять тисяч грн. 00 коп.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 Статут КП «АРХПЛАН» в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ерівнику КП «АРХПЛАН» здійснити державну реєстрацію Статуту у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  Леоніда МАРТИН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онід МАРТИ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ихайло ПАРФІНЕНКО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еся КУЧЕВСЬК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05:00Z</dcterms:created>
  <dc:creator>Ира</dc:creator>
  <dc:description/>
  <cp:keywords/>
  <dc:language>en-US</dc:language>
  <cp:lastModifiedBy>Пользователь Windows</cp:lastModifiedBy>
  <cp:lastPrinted>2021-03-01T16:28:00Z</cp:lastPrinted>
  <dcterms:modified xsi:type="dcterms:W3CDTF">2021-03-01T14:29:00Z</dcterms:modified>
  <cp:revision>9</cp:revision>
  <dc:subject/>
  <dc:title>Додаток 1 до рішення сесії</dc:title>
</cp:coreProperties>
</file>